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附件</w:t>
      </w:r>
      <w:r>
        <w:rPr>
          <w:rFonts w:eastAsia="华文中宋" w:cs="华文中宋" w:ascii="华文中宋" w:hAnsi="华文中宋"/>
          <w:b/>
          <w:bCs/>
          <w:sz w:val="30"/>
          <w:szCs w:val="30"/>
          <w:lang w:val="en-US" w:eastAsia="zh-CN"/>
        </w:rPr>
        <w:t>9.</w:t>
      </w:r>
      <w:r>
        <w:rPr>
          <w:rFonts w:eastAsia="华文中宋" w:cs="华文中宋" w:ascii="华文中宋" w:hAnsi="华文中宋"/>
          <w:b/>
          <w:bCs/>
          <w:sz w:val="30"/>
          <w:szCs w:val="30"/>
        </w:rPr>
        <w:t>1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：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21"/>
        </w:rPr>
      </w:pPr>
      <w:r>
        <w:rPr>
          <w:rFonts w:eastAsia="华文中宋" w:cs="华文中宋" w:ascii="华文中宋" w:hAnsi="华文中宋"/>
          <w:b/>
          <w:bCs/>
          <w:sz w:val="30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吉林大学关于制定</w:t>
      </w:r>
      <w:r>
        <w:rPr>
          <w:rFonts w:eastAsia="华文中宋" w:cs="华文中宋" w:ascii="华文中宋" w:hAnsi="华文中宋"/>
          <w:b/>
          <w:bCs/>
          <w:sz w:val="30"/>
          <w:szCs w:val="30"/>
        </w:rPr>
        <w:t>20</w:t>
      </w:r>
      <w:r>
        <w:rPr>
          <w:rFonts w:eastAsia="华文中宋" w:cs="华文中宋" w:ascii="华文中宋" w:hAnsi="华文中宋"/>
          <w:b/>
          <w:bCs/>
          <w:sz w:val="30"/>
          <w:szCs w:val="30"/>
        </w:rPr>
        <w:t>22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版本科培养方案的原则意见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专业是高等学校人才培养的基本单元，关系到人才培养目标与规格，关系到教育教学资源配置和优化，关系到教育教学质量和效率，也关系到高等教育与社会需求的协调与适应。培养方案是体现高校育人理念和人才培养目标，实现专业培养目标和达成毕业要求的重要依据。做好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版本科专业人才培养方案制定工作，旨在全面贯彻党的教育方针，落实高等学校本科专业类质量标准，适应“新工科、新医科、新农科和新文科”建设的发展需要，强化专业内涵建设，深化人才培养模式改革，保证人才培养更加适应经济社会发展需要和学生成长成才需要，努力形成具有吉林大学特色的高水平人才培养体系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指导思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版本科培养方案贯彻以学生发展为中心理念，传承我校“厚基础、重实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严要求</w:t>
      </w:r>
      <w:r>
        <w:rPr>
          <w:rFonts w:ascii="仿宋_GB2312" w:hAnsi="仿宋_GB2312" w:cs="仿宋_GB2312" w:eastAsia="仿宋_GB2312"/>
          <w:sz w:val="32"/>
          <w:szCs w:val="32"/>
        </w:rPr>
        <w:t>”的教学传统，培养“有家国情怀、品判性思维、创造创新能力，懂交流、善合作”，不辜负新时代，德智体美劳全面发展的社会主义建设者和接班人。制定培养方案以科学合理的培养目标为依据，以优化培养方案体系结构、健全课程体系、合理安排课程设置和实践环节为重点，通过持续改进，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2</w:t>
      </w:r>
      <w:r>
        <w:rPr>
          <w:rFonts w:ascii="仿宋_GB2312" w:hAnsi="仿宋_GB2312" w:cs="仿宋_GB2312" w:eastAsia="仿宋_GB2312"/>
          <w:sz w:val="32"/>
          <w:szCs w:val="32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培养方案进行系统修订，构建有利于学生个性发展的高水平人才培养体系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总体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分类指导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协同推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遵循</w:t>
      </w:r>
      <w:r>
        <w:rPr>
          <w:rFonts w:ascii="仿宋_GB2312" w:hAnsi="仿宋_GB2312" w:cs="仿宋_GB2312" w:eastAsia="仿宋_GB2312"/>
          <w:sz w:val="32"/>
          <w:szCs w:val="32"/>
        </w:rPr>
        <w:t>不同学科人才培养规律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根据不同学科门类特点</w:t>
      </w:r>
      <w:r>
        <w:rPr>
          <w:rFonts w:ascii="仿宋_GB2312" w:hAnsi="仿宋_GB2312" w:cs="仿宋_GB2312" w:eastAsia="仿宋_GB2312"/>
          <w:sz w:val="32"/>
          <w:szCs w:val="32"/>
        </w:rPr>
        <w:t>科学确定培养体系和模式，注重相关学科专业人才培养的协同发展，适应人才培养方案的多元化需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充分论证，广泛参与。对标国内外高水平大学相近专业，以一流专业为目标，提升培养方案的前瞻性和时代性。通过校内教师、校外专家、行业企业和学生多方参与，广泛征求意见，共同制定培养方案，保证培养目标、课程设置的科学性、合理性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基本原则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整体优化的原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强化培养方案的系统性和整体性。要根据专业培养目标和学制要求，统筹培养全过程，科学处理好通识教育与专业教育，基础理论与专业知识，主干学科与相关学科，理论素养与创新创业能力，知识、能力和素质，面向全体学生与因材施教，课内与课外等方面的关系，明确每门课程或每个培养环节的目标和作用，注意它们之间的主次和层次、内在联系和相互配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合理确定课程模块和学分比重。要进一步凝练专业核心课程体系，以明确课程目标和优化教学内容为核心，合理降低培养方案中必修课程的学时、学分要求，在设定最低学分限制的基础上，鼓励学生自主构建知识体系，给予学生更多个性化学习和跨学科学习的自主选择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推进线上线下深度融合</w:t>
      </w:r>
      <w:r>
        <w:rPr>
          <w:rFonts w:ascii="仿宋_GB2312" w:hAnsi="仿宋_GB2312" w:cs="仿宋_GB2312" w:eastAsia="仿宋_GB2312"/>
          <w:sz w:val="32"/>
          <w:szCs w:val="32"/>
        </w:rPr>
        <w:t>。促进传统课堂与信息技术深度融合，通过建立线上线下融合的教学模式和优化教学内容体系，合理减少课程学时学分，建立课前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课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课后贯通、线上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线下融合的教学新形态，增强课程教学的创新性、高阶性和挑战度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知识、能力和价值引领协调统一的原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落实</w:t>
      </w:r>
      <w:r>
        <w:rPr>
          <w:rFonts w:ascii="仿宋_GB2312" w:hAnsi="仿宋_GB2312" w:cs="仿宋_GB2312" w:eastAsia="仿宋_GB2312"/>
          <w:sz w:val="32"/>
          <w:szCs w:val="32"/>
        </w:rPr>
        <w:t>德智体美劳五育并举。全面贯彻党的教育方针，将课程思政、体育、美育和劳动教育落实到培养方案之中。处理好知识、能力和价值引领之间的关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明确不同类型课程定位</w:t>
      </w:r>
      <w:r>
        <w:rPr>
          <w:rFonts w:ascii="仿宋_GB2312" w:hAnsi="仿宋_GB2312" w:cs="仿宋_GB2312" w:eastAsia="仿宋_GB2312"/>
          <w:sz w:val="32"/>
          <w:szCs w:val="32"/>
        </w:rPr>
        <w:t>。通识教育课程应着眼于学生今后的发展，着眼于培养学生的思想道德素质、科学文化精神和综合素养。学科基础课应根据学科专业发展趋势，注重增加新的及相关学科课程。专业课要聚焦毕业要求，抓住那些起到启蒙、点拨作用完成专业训练的最基本的核心部分，培养学生的创新实践能力。进一步改革课程考核方式，建立全过程形成性考核评价体系，按课程考核要求，区分考试课和考查课，考查课程应占一定比重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理论与实践，教学与科研训练相结合的原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强化实践教学环节。按照《教育部等部门关于进一步加强高校实践育人工作的若干意见》（教思政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和教育部本科专业类教学质量国家标准等文件要求，各教学单位应结合专业特点和人才培养要求，分类制订实践教学标准，合理提高实践教学比重，确保人文社会科学类专业实践教学比重不少于总学分的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，理工农医类专业实践教学比重不少于总学分的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。在实践教学中强调培养学生独立操作能力、应用知识、探索知识能力以及独立解决问题的能力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促进教学与科研深度融合。将课外教学作为课内教学的合理补充，鼓励各专业由教授开设一些教学与科研相结合的前沿性课程，增加学生直接参与有关科研课题的机会，设计安排一些有助于科研能力培养的科研环节，使学生通过参加科研、创新能力培养环节、各种科技和社会活动、竞赛等，获得必要的学分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学时以上的实验（实践）应独立设课；进一步完善综合性、创新性和研究性实践教学体系；开放教学和科研实验室，开设一定比例的选修实验（含开放性创新实验）；进行本研贯通式培养，开设研究课程，推行本科生科研训练计划，各学院须在专业选修课中设置“科研训练”课程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四）共同培养与个性发展相结合的原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拓宽专业口径。促进交叉培养，拓宽专业口径，为学生今后发展打好基础，着眼增强学生的适应性，拓宽基础，增加专业培养目标的柔性，强化创新创业教育。在专业选修课模块内设置个性化自主选修模块，鼓励学生跨学科、跨阶段学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注重</w:t>
      </w:r>
      <w:r>
        <w:rPr>
          <w:rFonts w:ascii="仿宋_GB2312" w:hAnsi="仿宋_GB2312" w:cs="仿宋_GB2312" w:eastAsia="仿宋_GB2312"/>
          <w:sz w:val="32"/>
          <w:szCs w:val="32"/>
        </w:rPr>
        <w:t>因材施教。根据学生不同的学习基础和特点，采取各种教学措施，充分发挥他们各自的才智和潜力，鼓励学生发展特长。要充分利用学分制特点，给学生尽可能多的学习主动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推进专业类培养模式改革。继续推进学院内按专业类招生培养。构筑全校各学科的通识教育平台，即第一平台；按学科大类构筑学科基础课程的第二平台，即同一大类要打通专业基础课教学，同一学科大类前</w:t>
      </w:r>
      <w:r>
        <w:rPr>
          <w:rFonts w:eastAsia="仿宋_GB2312" w:cs="仿宋_GB2312" w:ascii="仿宋_GB2312" w:hAnsi="仿宋_GB2312"/>
          <w:sz w:val="32"/>
          <w:szCs w:val="32"/>
        </w:rPr>
        <w:t>2/3</w:t>
      </w:r>
      <w:r>
        <w:rPr>
          <w:rFonts w:ascii="仿宋_GB2312" w:hAnsi="仿宋_GB2312" w:cs="仿宋_GB2312" w:eastAsia="仿宋_GB2312"/>
          <w:sz w:val="32"/>
          <w:szCs w:val="32"/>
        </w:rPr>
        <w:t>时间的理论与实践教学安排应趋同，对专业课程进行优化并适当压缩其占有的学时。培养方案中可设置若干个专业或专业方向课程模块，供学生选择，但不允许按照专业方向单独制定培养方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加强学科专业教育引导。要结合学科专业特点，积极设置创新创业课程和实践环节，培养学生创新意识和创新创业能力。在第一学期各开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门新生研讨课、学科导论课，实现新生研讨课和学科引导课全覆盖，该类课程列入学科基础课模块的限选课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eastAsia="zh-CN"/>
        </w:rPr>
        <w:t>四</w:t>
      </w:r>
      <w:r>
        <w:rPr>
          <w:rFonts w:ascii="黑体" w:hAnsi="黑体" w:cs="仿宋_GB2312" w:eastAsia="黑体"/>
          <w:sz w:val="32"/>
          <w:szCs w:val="32"/>
        </w:rPr>
        <w:t>、课程模块</w:t>
      </w:r>
      <w:r>
        <w:rPr>
          <w:rFonts w:ascii="黑体" w:hAnsi="黑体" w:cs="仿宋_GB2312" w:eastAsia="黑体"/>
          <w:sz w:val="32"/>
          <w:szCs w:val="32"/>
        </w:rPr>
        <w:t>要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版专业培养方案的课程类型由通识教育课程、学科基础课程和专业教育课程三大模块构成。各课程模块按课程性质分为必修课和选修课。</w:t>
      </w:r>
      <w:r>
        <w:rPr>
          <w:rFonts w:ascii="仿宋_GB2312" w:hAnsi="仿宋_GB2312" w:cs="仿宋_GB2312" w:eastAsia="仿宋_GB2312"/>
          <w:sz w:val="32"/>
          <w:szCs w:val="32"/>
        </w:rPr>
        <w:t>通过线上线下融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缩减通识教育必修课学时学分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增加课外教师指导和学生自主学习时间</w:t>
      </w:r>
      <w:r>
        <w:rPr>
          <w:rFonts w:ascii="仿宋_GB2312" w:hAnsi="仿宋_GB2312" w:cs="仿宋_GB2312" w:eastAsia="仿宋_GB2312"/>
          <w:sz w:val="32"/>
          <w:szCs w:val="32"/>
        </w:rPr>
        <w:t>。原则上，四年制文科类专业教学计划总学分控制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以内，理科类专业控制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学分以内，工科类专业控制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学分以内。五年制农学类、医学类专业根据国家相关专业基本规范进行修订。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通识教育课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通识教育必修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思想政治理论课、劳动教育课、大学外语课、军事教育课，数理基础课程按照不同的学科大类设置课程模块，各学院根据专业培养目标需要进行选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落实国家</w:t>
      </w:r>
      <w:r>
        <w:rPr>
          <w:rFonts w:ascii="仿宋_GB2312" w:hAnsi="仿宋_GB2312" w:cs="仿宋_GB2312" w:eastAsia="仿宋_GB2312"/>
          <w:sz w:val="32"/>
          <w:szCs w:val="32"/>
        </w:rPr>
        <w:t>新时代</w:t>
      </w:r>
      <w:r>
        <w:rPr>
          <w:rFonts w:ascii="仿宋_GB2312" w:hAnsi="仿宋_GB2312" w:cs="仿宋_GB2312" w:eastAsia="仿宋_GB2312"/>
          <w:sz w:val="32"/>
          <w:szCs w:val="32"/>
        </w:rPr>
        <w:t>思想政治理论课设置方案要求</w:t>
      </w:r>
      <w:r>
        <w:rPr>
          <w:rFonts w:ascii="仿宋_GB2312" w:hAnsi="仿宋_GB2312" w:cs="仿宋_GB2312" w:eastAsia="仿宋_GB2312"/>
          <w:sz w:val="32"/>
          <w:szCs w:val="32"/>
        </w:rPr>
        <w:t>，面向文科类专业开设习近平新时代中国特色社会主义思想概论，独立设置思想政治理论实践课。</w:t>
      </w:r>
      <w:r>
        <w:rPr>
          <w:rFonts w:ascii="仿宋_GB2312" w:hAnsi="仿宋_GB2312" w:cs="仿宋_GB2312" w:eastAsia="仿宋_GB2312"/>
          <w:sz w:val="32"/>
          <w:szCs w:val="32"/>
        </w:rPr>
        <w:t>设置劳动教育必修课和</w:t>
      </w:r>
      <w:r>
        <w:rPr>
          <w:rFonts w:ascii="仿宋_GB2312" w:hAnsi="仿宋_GB2312" w:cs="仿宋_GB2312" w:eastAsia="仿宋_GB2312"/>
          <w:sz w:val="32"/>
          <w:szCs w:val="32"/>
        </w:rPr>
        <w:t>劳动教育实践课。</w:t>
      </w:r>
      <w:r>
        <w:rPr>
          <w:rFonts w:ascii="仿宋_GB2312" w:hAnsi="仿宋_GB2312" w:cs="仿宋_GB2312" w:eastAsia="仿宋_GB2312"/>
          <w:sz w:val="32"/>
          <w:szCs w:val="32"/>
        </w:rPr>
        <w:t>优化公共外语课程设置</w:t>
      </w:r>
      <w:r>
        <w:rPr>
          <w:rFonts w:ascii="仿宋_GB2312" w:hAnsi="仿宋_GB2312" w:cs="仿宋_GB2312" w:eastAsia="仿宋_GB2312"/>
          <w:sz w:val="32"/>
          <w:szCs w:val="32"/>
        </w:rPr>
        <w:t>，依据学生外语水平建立个性化课程体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通识教育选修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要求学生选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学分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学时。调整通识教育选修课程模块设置，将课程设置调整为八大类，即哲学智慧与品判思维（Ⅰ）、文化理解与历史传承（Ⅱ）、当代中国与公民责任（Ⅲ）、全球视野与文明交流（Ⅳ）、艺术鉴赏与审美体验（Ⅴ）、科学精神与创新创造（Ⅵ）、生态环境与生命关怀（Ⅶ）、人际沟通与合作精神（Ⅷ）等。要求学生在上述八大类范围内，修读与本专业教学计划内容非相关的通识教育选修课程，一般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学分。大学生就业创业指导、大学生心理健康教育列入相应模块并作为限定选修。卓越工程（医学）通识教育课程并入相应课程模块，要求工科类、医学类专业最低修读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学分。“四史”教育纳入公共选修课，要求学生至少修读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门。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sz w:val="32"/>
          <w:szCs w:val="32"/>
        </w:rPr>
        <w:t>（二）学科基础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科基础课程旨在实施宽口径的专业教育，按照基础性、公共性和学术性原则设置，具有完整规范的知识体系，能够使学生获得严格的学科基础训练。包括必修课程和选修课程两大模块。新生研讨课、学科导论课列入学科基础限定选修课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专业教育课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业教育课程由专业必修课程和专业选修课程两部分组成，专业课程模块可以不设置必修课程。专业选修课程侧重知识的交叉跨度、强调专业前沿信息和研究特色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五</w:t>
      </w:r>
      <w:r>
        <w:rPr>
          <w:rFonts w:ascii="黑体" w:hAnsi="黑体" w:cs="仿宋_GB2312" w:eastAsia="黑体"/>
          <w:sz w:val="32"/>
          <w:szCs w:val="32"/>
        </w:rPr>
        <w:t>、学期安排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学年设置两个学期，原则上每学期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周，寒暑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周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六</w:t>
      </w:r>
      <w:r>
        <w:rPr>
          <w:rFonts w:ascii="黑体" w:hAnsi="黑体" w:cs="仿宋_GB2312" w:eastAsia="黑体"/>
          <w:sz w:val="32"/>
          <w:szCs w:val="32"/>
        </w:rPr>
        <w:t>、学分计算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学分确定方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讲授课或以讲授为主的课程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分的标准为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学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实验课或以实验为主的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设计课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分的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学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读书报告、学年论文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分的标准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期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文理科毕业论文设置为</w:t>
      </w:r>
      <w:r>
        <w:rPr>
          <w:rFonts w:eastAsia="仿宋_GB2312" w:cs="仿宋_GB2312" w:ascii="仿宋_GB2312" w:hAnsi="仿宋_GB2312"/>
          <w:sz w:val="32"/>
          <w:szCs w:val="32"/>
        </w:rPr>
        <w:t>4-6</w:t>
      </w:r>
      <w:r>
        <w:rPr>
          <w:rFonts w:ascii="仿宋_GB2312" w:hAnsi="仿宋_GB2312" w:cs="仿宋_GB2312" w:eastAsia="仿宋_GB2312"/>
          <w:sz w:val="32"/>
          <w:szCs w:val="32"/>
        </w:rPr>
        <w:t>学分，工科类毕业设计设置</w:t>
      </w:r>
      <w:r>
        <w:rPr>
          <w:rFonts w:eastAsia="仿宋_GB2312" w:cs="仿宋_GB2312" w:ascii="仿宋_GB2312" w:hAnsi="仿宋_GB2312"/>
          <w:sz w:val="32"/>
          <w:szCs w:val="32"/>
        </w:rPr>
        <w:t>6-8</w:t>
      </w:r>
      <w:r>
        <w:rPr>
          <w:rFonts w:ascii="仿宋_GB2312" w:hAnsi="仿宋_GB2312" w:cs="仿宋_GB2312" w:eastAsia="仿宋_GB2312"/>
          <w:sz w:val="32"/>
          <w:szCs w:val="32"/>
        </w:rPr>
        <w:t>学分；临床医学类毕业实习设置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学分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集中性实践教学环节、社会调查、业务实习学分数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教学周数</w:t>
      </w:r>
      <w:r>
        <w:rPr>
          <w:rFonts w:eastAsia="仿宋_GB2312" w:cs="仿宋_GB2312" w:ascii="仿宋_GB2312" w:hAnsi="仿宋_GB2312"/>
          <w:sz w:val="32"/>
          <w:szCs w:val="32"/>
        </w:rPr>
        <w:t>/1.5</w:t>
      </w:r>
      <w:r>
        <w:rPr>
          <w:rFonts w:ascii="仿宋_GB2312" w:hAnsi="仿宋_GB2312" w:cs="仿宋_GB2312" w:eastAsia="仿宋_GB2312"/>
          <w:sz w:val="32"/>
          <w:szCs w:val="32"/>
        </w:rPr>
        <w:t>；分散实践教学环节在折合成周数后计算学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习题课、答疑课、辅导课、课外课，不计学分。</w:t>
      </w:r>
    </w:p>
    <w:p>
      <w:pPr>
        <w:pStyle w:val="Normal"/>
        <w:spacing w:lineRule="auto" w:line="360"/>
        <w:ind w:firstLine="321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学分计算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课程总学时一般应为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的倍数，学分的最小计算单位为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。学校开设的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大类</w:t>
      </w:r>
      <w:r>
        <w:rPr>
          <w:rFonts w:ascii="仿宋_GB2312" w:hAnsi="仿宋_GB2312" w:cs="仿宋_GB2312" w:eastAsia="仿宋_GB2312"/>
          <w:sz w:val="32"/>
          <w:szCs w:val="32"/>
        </w:rPr>
        <w:t>通识</w:t>
      </w:r>
      <w:r>
        <w:rPr>
          <w:rFonts w:ascii="仿宋_GB2312" w:hAnsi="仿宋_GB2312" w:cs="仿宋_GB2312" w:eastAsia="仿宋_GB2312"/>
          <w:sz w:val="32"/>
          <w:szCs w:val="32"/>
        </w:rPr>
        <w:t>教育选修</w:t>
      </w:r>
      <w:r>
        <w:rPr>
          <w:rFonts w:ascii="仿宋_GB2312" w:hAnsi="仿宋_GB2312" w:cs="仿宋_GB2312" w:eastAsia="仿宋_GB2312"/>
          <w:sz w:val="32"/>
          <w:szCs w:val="32"/>
        </w:rPr>
        <w:t>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学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学分。含实验内容的课程，实验部分的学分应单独计算。</w:t>
      </w:r>
    </w:p>
    <w:sectPr>
      <w:footerReference w:type="default" r:id="rId2"/>
      <w:type w:val="nextPage"/>
      <w:pgSz w:w="11906" w:h="16838"/>
      <w:pgMar w:left="1797" w:right="1797" w:gutter="0" w:header="0" w:top="1089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ind w:left="-181" w:firstLine="56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1:40:00Z</dcterms:created>
  <dc:creator>user</dc:creator>
  <dc:description/>
  <dc:language>en-US</dc:language>
  <cp:lastModifiedBy>云在青天</cp:lastModifiedBy>
  <cp:lastPrinted>2016-05-10T14:32:00Z</cp:lastPrinted>
  <dcterms:modified xsi:type="dcterms:W3CDTF">2023-05-25T23:18:44Z</dcterms:modified>
  <cp:revision>3</cp:revision>
  <dc:subject/>
  <dc:title>关于修订2001级本科教学计划的原则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37E8BD99F4AE68F44247281A0B6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